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2.02.</w:t>
        <w:tab/>
        <w:t xml:space="preserve">        26</w:t>
        <w:tab/>
        <w:t xml:space="preserve">         9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>Об утверждении перечней должностей муниципальной службы, муниципальных учреждений, подведомственных Администрации муниципального района, назначение на которые и замещение которых влечет за собой обязанность предоставления сведений о своих доходах, расходах, об имуществе и обязательствах имущественного характера,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>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В соответствии со статьей 8 Федерального закона от 25.12.2008         № 273-ФЗ «О противодействии коррупции», Федеральным законом            от 02.03.2007 № 25-ФЗ «О муниципальной службе в Российской Федерации», Федеральным законом от 03.12.2012 № 230-ФЗ «О контроле за соответствием расходов лиц, замещающих государственные должности, и иных лиц их доходам» Администрация муниципального район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righ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ind w:firstLine="720"/>
        <w:jc w:val="righ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1. Утвердить Перечень должностей муниципальной службы, муниципальных учреждений, подведомственных Администрации муниципального района, назначение на которые влечет за собой обязанность предо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согласно приложению </w:t>
      </w:r>
      <w:r>
        <w:rPr>
          <w:rFonts w:cs="Times New Roman" w:ascii="Times New Roman" w:hAnsi="Times New Roman"/>
          <w:b/>
          <w:bCs/>
          <w:color w:val="000000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к постановлению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ab/>
        <w:t xml:space="preserve">2. Утвердить Перечень должностей муниципальной службы, муниципальных учреждений, подведомственных Администрации муниципального района, замещение которых влечет за собой обязанность предоставления сведений о своих расходах, а также о расходах своих супруги (супруга) и несовершеннолетних детей, согласно приложению </w:t>
      </w:r>
      <w:r>
        <w:rPr>
          <w:rFonts w:cs="Times New Roman" w:ascii="Times New Roman" w:hAnsi="Times New Roman"/>
          <w:b/>
          <w:bCs/>
          <w:color w:val="000000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к постановлению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ab/>
        <w:t xml:space="preserve">3. Контроль за исполнением постановления возложить на заместителя Главы муниципального района по общественно-политической работе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Томчика П.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4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о дня, следующего за днем его официального обнародования</w:t>
      </w:r>
      <w:r>
        <w:rPr>
          <w:rFonts w:cs="Times New Roman" w:ascii="Times New Roman" w:hAnsi="Times New Roman"/>
          <w:szCs w:val="28"/>
        </w:rPr>
        <w:t xml:space="preserve">, и распространяет свое действие на правоотношения, возникшие с </w:t>
      </w:r>
      <w:r>
        <w:rPr>
          <w:rFonts w:cs="Times New Roman" w:ascii="Times New Roman" w:hAnsi="Times New Roman"/>
          <w:b/>
          <w:szCs w:val="28"/>
        </w:rPr>
        <w:t>01.01.2026.</w:t>
      </w:r>
      <w:r>
        <w:rPr>
          <w:rFonts w:cs="Times New Roman" w:ascii="Times New Roman" w:hAnsi="Times New Roman"/>
          <w:b/>
          <w:bCs/>
          <w:color w:val="000000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2-03T10:51:00Z</cp:lastPrinted>
  <dcterms:modified xsi:type="dcterms:W3CDTF">2026-02-03T03:52:00Z</dcterms:modified>
  <cp:revision>36</cp:revision>
  <dc:subject/>
  <dc:title/>
</cp:coreProperties>
</file>